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E6EE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247650</wp:posOffset>
                </wp:positionV>
                <wp:extent cx="6248400" cy="1666875"/>
                <wp:effectExtent l="19050" t="1270" r="19050" b="9525"/>
                <wp:wrapTight wrapText="bothSides">
                  <wp:wrapPolygon edited="0">
                    <wp:start x="0" y="3090"/>
                    <wp:lineTo x="900" y="-4"/>
                    <wp:lineTo x="7099" y="-4"/>
                    <wp:lineTo x="10800" y="-4"/>
                    <wp:lineTo x="14501" y="-4"/>
                    <wp:lineTo x="20700" y="-4"/>
                    <wp:lineTo x="21602" y="3090"/>
                    <wp:lineTo x="0" y="21604"/>
                    <wp:lineTo x="900" y="19243"/>
                    <wp:lineTo x="7099" y="18502"/>
                    <wp:lineTo x="10800" y="18502"/>
                    <wp:lineTo x="14501" y="18502"/>
                    <wp:lineTo x="20700" y="19243"/>
                    <wp:lineTo x="21602" y="216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166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ALITY BY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-20.25pt;margin-top:19.5pt;width:491.95pt;height:13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REALITY BYTES</w:t>
                      </w:r>
                    </w:p>
                  </w:txbxContent>
                </v:textbox>
                <v:path textpathok="t"/>
                <v:textpath on="t" fitshape="t" string="REALITY BYTES" style="font-family:&quot;Arial Black&quot;;font-size:12pt"/>
                <v:fill o:detectmouseclick="t" type="solid" color2="aqua"/>
                <v:stroke color="black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355975</wp:posOffset>
            </wp:positionV>
            <wp:extent cx="3573780" cy="2200275"/>
            <wp:effectExtent l="0" t="0" r="0" b="0"/>
            <wp:wrapTight wrapText="bothSides">
              <wp:wrapPolygon edited="0">
                <wp:start x="10244" y="0"/>
                <wp:lineTo x="7595" y="372"/>
                <wp:lineTo x="3795" y="2049"/>
                <wp:lineTo x="3795" y="2987"/>
                <wp:lineTo x="1952" y="3173"/>
                <wp:lineTo x="1725" y="11964"/>
                <wp:lineTo x="225" y="12151"/>
                <wp:lineTo x="-112" y="14953"/>
                <wp:lineTo x="-112" y="18699"/>
                <wp:lineTo x="9322" y="20942"/>
                <wp:lineTo x="12086" y="20942"/>
                <wp:lineTo x="12086" y="21314"/>
                <wp:lineTo x="12318" y="21500"/>
                <wp:lineTo x="12776" y="21500"/>
                <wp:lineTo x="14850" y="21500"/>
                <wp:lineTo x="15192" y="21500"/>
                <wp:lineTo x="16345" y="21128"/>
                <wp:lineTo x="16919" y="20942"/>
                <wp:lineTo x="18072" y="18885"/>
                <wp:lineTo x="17957" y="17947"/>
                <wp:lineTo x="20262" y="17947"/>
                <wp:lineTo x="21642" y="16829"/>
                <wp:lineTo x="21642" y="9349"/>
                <wp:lineTo x="19341" y="5981"/>
                <wp:lineTo x="15192" y="2987"/>
                <wp:lineTo x="15309" y="2242"/>
                <wp:lineTo x="13813" y="372"/>
                <wp:lineTo x="12776" y="0"/>
                <wp:lineTo x="10244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.75pt;margin-top:35.5pt;width:427.45pt;height:142.6pt;mso-wrap-style:none;v-text-anchor:middle" type="_x0000_t136">
            <v:path textpathok="t"/>
            <v:textpath on="t" fitshape="t" string="BY WALEED MALIK &#10;8L" style="font-family:&quot;Arial Black&quot;;font-size:12pt"/>
            <v:fill o:detectmouseclick="t" type="solid" color2="aqua"/>
            <v:stroke color="black" weight="38160" joinstyle="miter" endcap="flat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18:00Z</dcterms:created>
  <dc:creator>user</dc:creator>
  <dc:description/>
  <cp:keywords/>
  <dc:language>en-US</dc:language>
  <cp:lastModifiedBy>user</cp:lastModifiedBy>
  <dcterms:modified xsi:type="dcterms:W3CDTF">2009-07-12T23:38:00Z</dcterms:modified>
  <cp:revision>1</cp:revision>
  <dc:subject/>
  <dc:title/>
</cp:coreProperties>
</file>